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Global Issues 2009 Web Ques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he following ten questions are to act as a guide as you begin to negotiate your way through the EARCOS Global Issues Network Website.  This website will be a great resource as you begin to focus in on your global issues projects.  So please follow the link and answer all of the questions to the best of your ability; it will prove valuable in the near future.</w:t>
      </w:r>
    </w:p>
    <w:p>
      <w:pPr>
        <w:pStyle w:val="Normal"/>
        <w:jc w:val="center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www.earcos.org/gin2009/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slogan for the Global Issues Network Conference 2009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What book is the Global Issues Network ideas based upon and who is the author of that book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Under “useful links” click on </w:t>
      </w:r>
      <w:r>
        <w:rPr>
          <w:i/>
          <w:sz w:val="24"/>
          <w:szCs w:val="24"/>
          <w:u w:val="single"/>
        </w:rPr>
        <w:t>Global Issues Network</w:t>
      </w:r>
      <w:r>
        <w:rPr>
          <w:sz w:val="24"/>
          <w:szCs w:val="24"/>
        </w:rPr>
        <w:t xml:space="preserve"> and answer the following question:    In light of Jean-François Rischard’s call for an, “a</w:t>
      </w:r>
      <w:r>
        <w:rPr/>
        <w:t>lternative model of global governance based upon independent global networks that are flexible and super-responsive” why are international schools in a good place to begin to apply this concep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Under the link </w:t>
      </w:r>
      <w:r>
        <w:rPr>
          <w:sz w:val="24"/>
          <w:szCs w:val="24"/>
          <w:u w:val="single"/>
        </w:rPr>
        <w:t>20 Global Issues</w:t>
      </w:r>
      <w:r>
        <w:rPr>
          <w:sz w:val="24"/>
          <w:szCs w:val="24"/>
        </w:rPr>
        <w:t xml:space="preserve"> what are issues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7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9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0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1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2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20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These issues will constitute the main focus for your projects this unit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t the top of the NING page (find the link to it on the main page) what is the quote that is the inspirational quote and who said it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nder the “Resources” section of the Global Issues NING please list the url for at least 3 different sites that could help your group in research on one of the above issues (from question 4).  Please include title of website with url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Back on the main Global Issues page (not the NING) click on the </w:t>
      </w:r>
      <w:r>
        <w:rPr>
          <w:sz w:val="24"/>
          <w:szCs w:val="24"/>
          <w:u w:val="single"/>
        </w:rPr>
        <w:t>Useful Resources</w:t>
      </w:r>
      <w:r>
        <w:rPr>
          <w:sz w:val="24"/>
          <w:szCs w:val="24"/>
        </w:rPr>
        <w:t xml:space="preserve"> link and list 4 of the suggested websites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Again on the main page find the link to </w:t>
      </w:r>
      <w:r>
        <w:rPr>
          <w:sz w:val="24"/>
          <w:szCs w:val="24"/>
          <w:u w:val="single"/>
        </w:rPr>
        <w:t>Environmental Glossary</w:t>
      </w:r>
      <w:r>
        <w:rPr>
          <w:sz w:val="24"/>
          <w:szCs w:val="24"/>
        </w:rPr>
        <w:t xml:space="preserve"> and find the “World Bank Glossary” and define the following according to their website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Adult Illiteracy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Infant Mortality Rate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From the main page find a list of keynote presenters who will speak at the conference.  Pick two and write about where they are from and what issues they will speak about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sz w:val="24"/>
          <w:szCs w:val="24"/>
        </w:rPr>
        <w:t xml:space="preserve">What does EARCOS stand for?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rcos.org/gin200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0:52:00Z</dcterms:created>
  <dc:creator>user</dc:creator>
  <dc:description/>
  <cp:keywords/>
  <dc:language>en-US</dc:language>
  <cp:lastModifiedBy>Dr. Brown</cp:lastModifiedBy>
  <dcterms:modified xsi:type="dcterms:W3CDTF">2009-01-13T00:52:00Z</dcterms:modified>
  <cp:revision>2</cp:revision>
  <dc:subject/>
  <dc:title/>
</cp:coreProperties>
</file>